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161584672"/>
            <w:bookmarkStart w:id="1" w:name="__Fieldmark__0_161584672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161584672"/>
            <w:bookmarkStart w:id="3" w:name="__Fieldmark__1_161584672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161584672"/>
            <w:bookmarkStart w:id="5" w:name="__Fieldmark__2_161584672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161584672"/>
            <w:bookmarkStart w:id="7" w:name="__Fieldmark__3_161584672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161584672"/>
            <w:bookmarkStart w:id="9" w:name="__Fieldmark__4_161584672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161584672"/>
            <w:bookmarkStart w:id="11" w:name="__Fieldmark__5_161584672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161584672"/>
            <w:bookmarkStart w:id="13" w:name="__Fieldmark__6_161584672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161584672"/>
            <w:bookmarkStart w:id="15" w:name="__Fieldmark__7_161584672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161584672"/>
            <w:bookmarkStart w:id="17" w:name="__Fieldmark__8_161584672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161584672"/>
            <w:bookmarkStart w:id="19" w:name="__Fieldmark__9_161584672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161584672"/>
            <w:bookmarkStart w:id="21" w:name="__Fieldmark__10_161584672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161584672"/>
            <w:bookmarkStart w:id="23" w:name="__Fieldmark__11_161584672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161584672"/>
            <w:bookmarkStart w:id="25" w:name="__Fieldmark__12_161584672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161584672"/>
            <w:bookmarkStart w:id="27" w:name="__Fieldmark__13_161584672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161584672"/>
            <w:bookmarkStart w:id="29" w:name="__Fieldmark__14_161584672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161584672"/>
            <w:bookmarkStart w:id="31" w:name="__Fieldmark__15_161584672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161584672"/>
            <w:bookmarkStart w:id="33" w:name="__Fieldmark__16_161584672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161584672"/>
            <w:bookmarkStart w:id="35" w:name="__Fieldmark__17_161584672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161584672"/>
            <w:bookmarkStart w:id="37" w:name="__Fieldmark__18_161584672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161584672"/>
            <w:bookmarkStart w:id="39" w:name="__Fieldmark__19_161584672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161584672"/>
            <w:bookmarkStart w:id="41" w:name="__Fieldmark__20_161584672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161584672"/>
            <w:bookmarkStart w:id="43" w:name="__Fieldmark__21_161584672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161584672"/>
            <w:bookmarkStart w:id="45" w:name="__Fieldmark__22_161584672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161584672"/>
            <w:bookmarkStart w:id="47" w:name="__Fieldmark__23_161584672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161584672"/>
            <w:bookmarkStart w:id="49" w:name="__Fieldmark__24_161584672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161584672"/>
            <w:bookmarkStart w:id="51" w:name="__Fieldmark__25_161584672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161584672"/>
            <w:bookmarkStart w:id="53" w:name="__Fieldmark__26_161584672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161584672"/>
            <w:bookmarkStart w:id="55" w:name="__Fieldmark__27_161584672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161584672"/>
            <w:bookmarkStart w:id="57" w:name="__Fieldmark__28_161584672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161584672"/>
            <w:bookmarkStart w:id="59" w:name="__Fieldmark__29_161584672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161584672"/>
            <w:bookmarkStart w:id="61" w:name="__Fieldmark__30_161584672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161584672"/>
            <w:bookmarkStart w:id="63" w:name="__Fieldmark__31_161584672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161584672"/>
            <w:bookmarkStart w:id="65" w:name="__Fieldmark__32_161584672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161584672"/>
            <w:bookmarkStart w:id="67" w:name="__Fieldmark__33_161584672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161584672"/>
            <w:bookmarkStart w:id="69" w:name="__Fieldmark__34_161584672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161584672"/>
            <w:bookmarkStart w:id="71" w:name="__Fieldmark__35_161584672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161584672"/>
            <w:bookmarkStart w:id="73" w:name="__Fieldmark__36_161584672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161584672"/>
            <w:bookmarkStart w:id="75" w:name="__Fieldmark__37_161584672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161584672"/>
            <w:bookmarkStart w:id="77" w:name="__Fieldmark__38_161584672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161584672"/>
            <w:bookmarkStart w:id="79" w:name="__Fieldmark__39_161584672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161584672"/>
            <w:bookmarkStart w:id="81" w:name="__Fieldmark__40_161584672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161584672"/>
            <w:bookmarkStart w:id="83" w:name="__Fieldmark__41_161584672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161584672"/>
            <w:bookmarkStart w:id="85" w:name="__Fieldmark__42_161584672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161584672"/>
            <w:bookmarkStart w:id="87" w:name="__Fieldmark__43_161584672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161584672"/>
            <w:bookmarkStart w:id="89" w:name="__Fieldmark__44_161584672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161584672"/>
            <w:bookmarkStart w:id="91" w:name="__Fieldmark__45_161584672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161584672"/>
            <w:bookmarkStart w:id="93" w:name="__Fieldmark__46_161584672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161584672"/>
      <w:bookmarkStart w:id="95" w:name="__Fieldmark__47_161584672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161584672"/>
      <w:bookmarkStart w:id="97" w:name="__Fieldmark__48_161584672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161584672"/>
      <w:bookmarkStart w:id="99" w:name="__Fieldmark__49_161584672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161584672"/>
      <w:bookmarkStart w:id="101" w:name="__Fieldmark__50_161584672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161584672"/>
      <w:bookmarkStart w:id="103" w:name="__Fieldmark__51_161584672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161584672"/>
      <w:bookmarkStart w:id="105" w:name="__Fieldmark__52_161584672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161584672"/>
      <w:bookmarkStart w:id="107" w:name="__Fieldmark__53_161584672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